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509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.5pt;height:60.7pt" filled="f" o:ole="">
                  <v:imagedata r:id="rId3" o:title=""/>
                </v:shape>
                <o:OLEObject Type="Embed" ProgID="" ShapeID="ole_rId2" DrawAspect="Content" ObjectID="_1334691569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ONE EUROP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o Sociale Europe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113030</wp:posOffset>
                  </wp:positionV>
                  <wp:extent cx="709295" cy="7988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cs="Palace Script MT" w:ascii="Palace Script MT" w:hAnsi="Palace Script MT"/>
                <w:sz w:val="44"/>
                <w:szCs w:val="44"/>
              </w:rPr>
              <w:t>Ministero della Pubblica Istruzion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i/>
              </w:rPr>
              <w:t xml:space="preserve">        </w:t>
            </w:r>
            <w:r>
              <w:rPr>
                <w:i/>
                <w:sz w:val="20"/>
                <w:szCs w:val="20"/>
              </w:rPr>
              <w:t>Dipartimento per l’Istruzione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</w:t>
            </w:r>
            <w:r>
              <w:rPr>
                <w:i/>
                <w:sz w:val="20"/>
                <w:szCs w:val="20"/>
              </w:rPr>
              <w:t>Direz.Gen. per gli Affari Internazionali</w:t>
            </w:r>
          </w:p>
        </w:tc>
      </w:tr>
    </w:tbl>
    <w:p>
      <w:pPr>
        <w:pStyle w:val="Normal"/>
        <w:jc w:val="center"/>
        <w:rPr>
          <w:rFonts w:ascii="Century Gothic" w:hAnsi="Century Gothic" w:eastAsia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>CIRCOLO DIDATTICO “MADRE TERESA DI CALCUTTA”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zza Duomo, 9 – 95032 Belpasso (CT)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. 095 912141-  fax  095 917135   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/>
      </w:pPr>
      <w:r>
        <w:rPr>
          <w:rFonts w:cs="Arial" w:ascii="Arial" w:hAnsi="Arial"/>
          <w:sz w:val="20"/>
          <w:szCs w:val="20"/>
        </w:rPr>
        <w:t xml:space="preserve">e-mail: Codice Fiscale 80008470876 -  Cod. </w:t>
      </w:r>
      <w:r>
        <w:rPr>
          <w:rFonts w:cs="Arial" w:ascii="Arial" w:hAnsi="Arial"/>
          <w:sz w:val="20"/>
          <w:szCs w:val="20"/>
          <w:lang w:val="en-GB"/>
        </w:rPr>
        <w:t>Mecc.  CTEE044005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>A TUTTE LE ISTITUZIONI SCOLASTICHE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DELLA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</w:rPr>
        <w:t>PROVINCIA DI CATANIA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0" w:leader="none"/>
        </w:tabs>
        <w:ind w:hanging="1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 n</w:t>
        <w:tab/>
        <w:t xml:space="preserve"> 4585/A22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passo 02.12.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"/>
          <w:szCs w:val="2"/>
          <w:u w:val="single"/>
        </w:rPr>
      </w:pPr>
      <w:r>
        <w:rPr>
          <w:rFonts w:cs="Arial" w:ascii="Arial" w:hAnsi="Arial"/>
          <w:sz w:val="2"/>
          <w:szCs w:val="2"/>
          <w:u w:val="single"/>
        </w:rPr>
      </w:r>
    </w:p>
    <w:p>
      <w:pPr>
        <w:pStyle w:val="Normal"/>
        <w:rPr>
          <w:rFonts w:ascii="Arial" w:hAnsi="Arial" w:cs="Arial"/>
          <w:sz w:val="2"/>
          <w:szCs w:val="2"/>
          <w:u w:val="single"/>
        </w:rPr>
      </w:pPr>
      <w:r>
        <w:rPr>
          <w:rFonts w:cs="Arial" w:ascii="Arial" w:hAnsi="Arial"/>
          <w:sz w:val="2"/>
          <w:szCs w:val="2"/>
          <w:u w:val="single"/>
        </w:rPr>
      </w:r>
    </w:p>
    <w:p>
      <w:pPr>
        <w:pStyle w:val="Normal"/>
        <w:rPr>
          <w:rFonts w:ascii="Arial" w:hAnsi="Arial" w:cs="Arial"/>
          <w:sz w:val="2"/>
          <w:szCs w:val="2"/>
          <w:u w:val="single"/>
        </w:rPr>
      </w:pPr>
      <w:r>
        <w:rPr>
          <w:rFonts w:cs="Arial" w:ascii="Arial" w:hAnsi="Arial"/>
          <w:sz w:val="2"/>
          <w:szCs w:val="2"/>
          <w:u w:val="single"/>
        </w:rPr>
      </w:r>
    </w:p>
    <w:p>
      <w:pPr>
        <w:pStyle w:val="Normal"/>
        <w:rPr>
          <w:rFonts w:ascii="Arial" w:hAnsi="Arial" w:cs="Arial"/>
          <w:sz w:val="2"/>
          <w:szCs w:val="2"/>
          <w:u w:val="single"/>
        </w:rPr>
      </w:pPr>
      <w:r>
        <w:rPr>
          <w:rFonts w:cs="Arial" w:ascii="Arial" w:hAnsi="Arial"/>
          <w:sz w:val="2"/>
          <w:szCs w:val="2"/>
          <w:u w:val="single"/>
        </w:rPr>
      </w:r>
    </w:p>
    <w:p>
      <w:pPr>
        <w:pStyle w:val="Normal"/>
        <w:rPr>
          <w:rFonts w:ascii="Arial" w:hAnsi="Arial" w:cs="Arial"/>
          <w:sz w:val="2"/>
          <w:szCs w:val="2"/>
          <w:u w:val="single"/>
        </w:rPr>
      </w:pPr>
      <w:r>
        <w:rPr>
          <w:rFonts w:cs="Arial" w:ascii="Arial" w:hAnsi="Arial"/>
          <w:sz w:val="2"/>
          <w:szCs w:val="2"/>
          <w:u w:val="single"/>
        </w:rPr>
      </w:r>
    </w:p>
    <w:p>
      <w:pPr>
        <w:pStyle w:val="Normal"/>
        <w:rPr>
          <w:rFonts w:ascii="Arial" w:hAnsi="Arial" w:cs="Arial"/>
          <w:sz w:val="2"/>
          <w:szCs w:val="2"/>
          <w:u w:val="single"/>
        </w:rPr>
      </w:pPr>
      <w:r>
        <w:rPr>
          <w:rFonts w:cs="Arial" w:ascii="Arial" w:hAnsi="Arial"/>
          <w:sz w:val="2"/>
          <w:szCs w:val="2"/>
          <w:u w:val="single"/>
        </w:rPr>
      </w:r>
    </w:p>
    <w:p>
      <w:pPr>
        <w:pStyle w:val="Heading2"/>
        <w:spacing w:lineRule="auto" w:line="240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BANDO RECLUTAMENTO ESPERTI  PO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Il  Dirigente Scolastic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ista la Circolare del MIUR Prot. n.   AOODGAI -/ 3760 del 31 /03 /2010    di autorizzazione del progetto formulato dalla scuola attraverso il Piano Integrato degli Interventi P.O.N “ Competenze per lo Sviluppo “( F.S.E ) annualità 2010/2011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</w:rPr>
        <w:t>Vista la nota di Autorizzazione del Piano Integrato, annualità 2010/2011,  prot. AOODGAI/ del Ministero della Pubblica Istruzione – Dipartimento per l’Istruzione Direzione Generale per gli Affari Internazionali UFF. |V riguardo i seguenti obiettivi ;</w:t>
      </w:r>
    </w:p>
    <w:p>
      <w:pPr>
        <w:pStyle w:val="Normal"/>
        <w:tabs>
          <w:tab w:val="clear" w:pos="708"/>
          <w:tab w:val="left" w:pos="585" w:leader="none"/>
        </w:tabs>
        <w:spacing w:lineRule="auto" w:line="360"/>
        <w:ind w:left="1275" w:hanging="0"/>
        <w:rPr>
          <w:rFonts w:ascii="Arial" w:hAnsi="Arial" w:cs="Arial"/>
        </w:rPr>
      </w:pPr>
      <w:r>
        <w:rPr>
          <w:rFonts w:cs="Arial" w:ascii="Arial" w:hAnsi="Arial"/>
        </w:rPr>
        <w:t>Obiettivo B1</w:t>
      </w:r>
    </w:p>
    <w:p>
      <w:pPr>
        <w:pStyle w:val="Normal"/>
        <w:tabs>
          <w:tab w:val="clear" w:pos="708"/>
          <w:tab w:val="left" w:pos="585" w:leader="none"/>
        </w:tabs>
        <w:spacing w:lineRule="auto" w:line="360"/>
        <w:ind w:left="127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iettivo D1 </w:t>
      </w:r>
    </w:p>
    <w:p>
      <w:pPr>
        <w:pStyle w:val="Normal"/>
        <w:tabs>
          <w:tab w:val="clear" w:pos="708"/>
          <w:tab w:val="left" w:pos="585" w:leader="none"/>
        </w:tabs>
        <w:spacing w:lineRule="auto" w:line="360"/>
        <w:ind w:left="127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iettivo F1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iste le delibere del Collegio dei Docenti e del Consiglio di Circolo relative alla selezione delle figure professionali necessarie per realizzare le attività previste dal PON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Visto il D.P.R. 275/1999 concernente norme in materia di autonomia delle istituzioni scolastich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sto il D.I  n. 44 del 01/ 02/ 2001- art. 33 e 40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u w:val="single"/>
        </w:rPr>
        <w:t>Considerati</w:t>
      </w:r>
      <w:r>
        <w:rPr>
          <w:rFonts w:cs="Arial" w:ascii="Arial" w:hAnsi="Arial"/>
        </w:rPr>
        <w:t xml:space="preserve"> i compiti specifici degli esperrti, dei tutor, del facilitatore e del valutatore,secondo le disposizioni contenute nelle linee guida 2009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DICE NUOVO BANDO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r il reclutamento delle seguenti figure professionali, con cui stipulare Contratto di prestazione d’ Opera, per la realizzazione di interventi volti allo sviluppo dei seguenti percorsi formativi: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32"/>
        <w:gridCol w:w="2189"/>
        <w:gridCol w:w="3837"/>
      </w:tblGrid>
      <w:tr>
        <w:trPr>
          <w:trHeight w:val="14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IETTIV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ZIONE E TITOLO PROGETTO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PERTO PERCORSI FORMATIVI PREVISTI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FILO RICHIESTO</w:t>
            </w:r>
          </w:p>
        </w:tc>
      </w:tr>
      <w:tr>
        <w:trPr>
          <w:trHeight w:val="14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- MIGLIORARE LE COMPETENZE DEL PERSONALE DELLA SCUOLA  E DEI DOCENTI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ITO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NOLOGIA E SCIENZE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. 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to in  metodologia delle discipline scientifiche e  tecnologich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ATA 30 O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TINATA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. 20 cocenti</w:t>
            </w:r>
          </w:p>
        </w:tc>
        <w:tc>
          <w:tcPr>
            <w:tcW w:w="3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urea in  discipline scientifich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onee competenze informatiche e patente europea ECD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sesso di documentate esperienze 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idattich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sesso di competenze metodologiche innovative nell’ambito delle discipline scientifich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perienze pregresse in attività  di fornazione  e docenza   all’interno del PON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226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IETTIV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ZIONE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OLO DEL PROGETTO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PERT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CORSI FORMATIVI PREVISTI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FILO RICHIESTO</w:t>
            </w:r>
          </w:p>
        </w:tc>
      </w:tr>
      <w:tr>
        <w:trPr>
          <w:trHeight w:val="609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ccrescere la diffusione, l’accesso e l’uso della società dell’ inform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1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venti formativi rivolti ai docenti e al personale della scuola sulle nuove tecnologie della comunicazion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egnare digitando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.1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to   informatic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URATA 30 O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TINATA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e ATA e docenti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ploma di laurea  nel settore informat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ienze professionali certificate                                                                  nel settore delle nuove tecnologie                per la didattica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ienze pregresse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In progetti Pon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ienze professionali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l settore di pertinenza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520"/>
        <w:gridCol w:w="4010"/>
        <w:gridCol w:w="80"/>
      </w:tblGrid>
      <w:tr>
        <w:trPr>
          <w:trHeight w:val="352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F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GENITORI) Promuovere il successo scolastico, le pari opportunità e l’inclusione social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F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terventi per promuovere il successo scolastico per le scuole del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imo cicl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duchiamo insie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TO In educazione quale supporto  alla promozione di atteggiamenti positivi scuola- famigli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URAT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30   o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STINATAR</w:t>
            </w:r>
            <w:r>
              <w:rPr>
                <w:rFonts w:cs="Arial" w:ascii="Arial" w:hAnsi="Arial"/>
                <w:sz w:val="22"/>
                <w:szCs w:val="22"/>
              </w:rPr>
              <w:t>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genitori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sesso di laurea specifica di esperto in problematiche dell’età evolutiva e della famiglia (psicologi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ploma magistrale o Liceo psic-opedagogic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ovata esperienza nel setto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ienze in attività all’interno dei PON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  <w:p>
            <w:pPr>
              <w:pStyle w:val="Normal"/>
              <w:spacing w:lineRule="auto" w:line="360"/>
              <w:ind w:right="-442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ALU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4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right="-442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>F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4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RCORSI      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ORMATIVI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EVISTI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Profilo richies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muovere il successo scolastico, le pari opportunità e l’inclusione sociale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terventi per promuovere il successo scolastico per le scuole del primo   ciclo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vimento e armo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4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 1 esperto danza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er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 percorso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ormativo di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5 ore  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tinatari :20 alun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etenze professionali nell’ambito della danz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ficazioni specifich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provate esperienze professionali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nel settore teatro e, in                                   particolare , nell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alizzazione di coreografie e spettacoli di teatro danz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cedenti esperienze in progetti PON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monia di su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4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.1 esperto canto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 un  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orso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ormativo  di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 ore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tinatari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alunni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 accademico o equipollen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etenze certificate nel campo della musica e del canto corale per la realizzazione di uno spettacolo teatra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ienze didattiche come docente in progetti extracurriculari  e P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artistiche: concerti, concorsi,pubblicazioni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>. Immagini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multimedia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esperto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 un percorso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mativo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15 ore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tinatari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alunni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etenze ed</w:t>
            </w:r>
          </w:p>
          <w:p>
            <w:pPr>
              <w:pStyle w:val="Normal"/>
              <w:spacing w:lineRule="auto" w:line="360"/>
              <w:ind w:left="360"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esperienze documentabil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attività ineren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44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le  immagini  multimediali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etenze informatiche</w:t>
            </w:r>
          </w:p>
        </w:tc>
      </w:tr>
      <w:tr>
        <w:trPr>
          <w:trHeight w:val="30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</w:t>
            </w:r>
            <w:r>
              <w:rPr>
                <w:rFonts w:cs="Arial" w:ascii="Arial" w:hAnsi="Arial"/>
                <w:b/>
                <w:sz w:val="22"/>
                <w:szCs w:val="22"/>
              </w:rPr>
              <w:t>Fantasia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n palestra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esperto animatore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 un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ercorso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formativo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15 ore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tinatari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alunni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 accademico o equipollente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etenze  nel campo</w:t>
            </w:r>
          </w:p>
          <w:p>
            <w:pPr>
              <w:pStyle w:val="Normal"/>
              <w:spacing w:lineRule="auto" w:line="360"/>
              <w:ind w:right="-44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ell’ animazione,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tazione, coreografia</w:t>
            </w:r>
          </w:p>
          <w:p>
            <w:pPr>
              <w:pStyle w:val="Normal"/>
              <w:spacing w:lineRule="auto" w:line="360"/>
              <w:ind w:right="-44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ertificazioni specifiche</w:t>
            </w:r>
          </w:p>
          <w:p>
            <w:pPr>
              <w:pStyle w:val="Normal"/>
              <w:spacing w:lineRule="auto" w:line="360"/>
              <w:ind w:right="-44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artecipazione ad analoghi progetti PON</w:t>
            </w:r>
          </w:p>
        </w:tc>
      </w:tr>
      <w:tr>
        <w:trPr>
          <w:trHeight w:val="42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  </w:t>
            </w:r>
            <w:r>
              <w:rPr>
                <w:rFonts w:cs="Arial" w:ascii="Arial" w:hAnsi="Arial"/>
                <w:b/>
                <w:sz w:val="22"/>
                <w:szCs w:val="22"/>
              </w:rPr>
              <w:t>Terra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Nuova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esperto su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ematiche di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rattere</w:t>
            </w:r>
          </w:p>
          <w:p>
            <w:pPr>
              <w:pStyle w:val="Normal"/>
              <w:spacing w:lineRule="auto" w:line="360"/>
              <w:ind w:right="-442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mbientale ,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logico ,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bientalistico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  un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corso formativo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 15 ore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tinatari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alunni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sesso di laurea in scienze</w:t>
            </w:r>
          </w:p>
          <w:p>
            <w:pPr>
              <w:pStyle w:val="Normal"/>
              <w:spacing w:lineRule="auto" w:line="360"/>
              <w:ind w:left="720"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biental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etenze ed</w:t>
            </w:r>
          </w:p>
          <w:p>
            <w:pPr>
              <w:pStyle w:val="Normal"/>
              <w:spacing w:lineRule="auto" w:line="360"/>
              <w:ind w:left="360" w:right="-442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esperienze documentabili </w:t>
            </w:r>
          </w:p>
          <w:p>
            <w:pPr>
              <w:pStyle w:val="Normal"/>
              <w:spacing w:lineRule="auto" w:line="360"/>
              <w:ind w:left="360"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relative alla conoscenza e</w:t>
            </w:r>
          </w:p>
          <w:p>
            <w:pPr>
              <w:pStyle w:val="Normal"/>
              <w:spacing w:lineRule="auto" w:line="360"/>
              <w:ind w:left="360" w:right="-442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allo studio della storia</w:t>
            </w:r>
          </w:p>
          <w:p>
            <w:pPr>
              <w:pStyle w:val="Normal"/>
              <w:spacing w:lineRule="auto" w:line="360"/>
              <w:ind w:left="360" w:right="-442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e delle tradizioni del territorio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i attestanti</w:t>
            </w:r>
          </w:p>
          <w:p>
            <w:pPr>
              <w:pStyle w:val="Normal"/>
              <w:spacing w:lineRule="auto" w:line="360"/>
              <w:ind w:left="360"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competenze informatich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perienze professionali nel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tore di pertinenz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perienza documentata in attività </w:t>
            </w:r>
          </w:p>
          <w:p>
            <w:pPr>
              <w:pStyle w:val="Normal"/>
              <w:spacing w:lineRule="auto" w:line="360"/>
              <w:ind w:left="360"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Svolta in progetti PON</w:t>
            </w:r>
          </w:p>
        </w:tc>
      </w:tr>
      <w:tr>
        <w:trPr>
          <w:trHeight w:val="15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6.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escere immaginan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esperto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 tecniche grafico-pittoriche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 un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ercorso formativo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15 ore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tinatari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20 alunni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 accademico o</w:t>
            </w:r>
          </w:p>
          <w:p>
            <w:pPr>
              <w:pStyle w:val="Normal"/>
              <w:spacing w:lineRule="auto" w:line="360"/>
              <w:ind w:left="360"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equipollen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etenze  nel camp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istico, pittorico e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onografic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ficazioni specifich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ecipazione ad analogh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progetti PON</w:t>
            </w:r>
          </w:p>
        </w:tc>
      </w:tr>
    </w:tbl>
    <w:p>
      <w:pPr>
        <w:pStyle w:val="Normal"/>
        <w:spacing w:lineRule="auto" w:line="360"/>
        <w:ind w:right="-44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right="-44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INDICAZIONI RELATIVE ALL’INCARICO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modulo formativo rivolto ai corsisti  sarà svolto presso la scuola primaria “Madre Teresa di Calcutta”, Plesso Centro, piazza Duomo n. 9, Belpasso e sarà avviato  nel mese di Febbraio 2010  con termine entro il 30 Giugno 2010 e avrà una durata di 30 or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l compenso orario è  fissato dalla Comunità Europea nell’articolazione dei costi dell’azione di riferimento ed è al lordo di contributi previdenziali e assistenziali. Il pagamento del corrispettivo sarà rapportato alle ore effettivamente prestate e sarà corrisposto secondo quanto stabilito nelle Linee guida e norme per la realizzazione degli interventi negli anni 2007/2013, edizione 2009 a rendicontazione  approvata (successivamente all’erogazione del finanziamento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Gli aspiranti esperti a contratto di prestazione professionale occasionale, per formulare la propria candidatura, dovranno essere in possesso  della cittadinanza dell’U.E..</w:t>
      </w:r>
    </w:p>
    <w:p>
      <w:pPr>
        <w:pStyle w:val="Heade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incarico professionale da assolvere prevede la realizzazione delle seguenti attività:</w:t>
      </w:r>
    </w:p>
    <w:p>
      <w:pPr>
        <w:pStyle w:val="Normal"/>
        <w:numPr>
          <w:ilvl w:val="0"/>
          <w:numId w:val="7"/>
        </w:numPr>
        <w:overflowPunct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tecipare alle riunioni periodiche di carattere organizzativo pianificate dal Gruppo Operativo;</w:t>
      </w:r>
    </w:p>
    <w:p>
      <w:pPr>
        <w:pStyle w:val="Normal"/>
        <w:numPr>
          <w:ilvl w:val="0"/>
          <w:numId w:val="7"/>
        </w:numPr>
        <w:overflowPunct w:val="false"/>
        <w:spacing w:lineRule="auto" w:line="360"/>
        <w:jc w:val="both"/>
        <w:rPr/>
      </w:pPr>
      <w:r>
        <w:rPr>
          <w:rFonts w:cs="Arial" w:ascii="Arial" w:hAnsi="Arial"/>
        </w:rPr>
        <w:t>svolgere le attività didattiche teoriche e/o pratiche presso il laboratorio assegnato nei giorni, nelle ore e nelle sedi definiti dal calendario del Piano Integrato;</w:t>
      </w:r>
    </w:p>
    <w:p>
      <w:pPr>
        <w:pStyle w:val="Normal"/>
        <w:numPr>
          <w:ilvl w:val="0"/>
          <w:numId w:val="7"/>
        </w:numPr>
        <w:overflowPunct w:val="false"/>
        <w:spacing w:lineRule="auto" w:line="360"/>
        <w:jc w:val="both"/>
        <w:rPr/>
      </w:pPr>
      <w:r>
        <w:rPr>
          <w:rFonts w:cs="Arial" w:ascii="Arial" w:hAnsi="Arial"/>
        </w:rPr>
        <w:t>elaborare  e fornire ai corsisti dispense sugli argomenti trattati e/o schede di lavoro, materiale di approfondimento e quant’altro attinente ed utile alle finalità didattiche del singolo progetto;</w:t>
      </w:r>
    </w:p>
    <w:p>
      <w:pPr>
        <w:pStyle w:val="Normal"/>
        <w:numPr>
          <w:ilvl w:val="0"/>
          <w:numId w:val="7"/>
        </w:numPr>
        <w:overflowPunct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disporre, in sinergia con il Gruppo Operativo di Progetto e con tutor interni, le verifiche previste e la valutazione periodica dei percorso formativo; </w:t>
      </w:r>
    </w:p>
    <w:p>
      <w:pPr>
        <w:pStyle w:val="Normal"/>
        <w:numPr>
          <w:ilvl w:val="0"/>
          <w:numId w:val="7"/>
        </w:numPr>
        <w:overflowPunct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ffettuare tutte le verifiche che saranno predisposte dal Gruppo Operativo di Progetto e consegnare il materiale elaborato unitamente ad una relazione finale sull’attività.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MODALITA’ DI PRESENTAZIONE DELLE ISTANZE</w:t>
      </w:r>
    </w:p>
    <w:p>
      <w:pPr>
        <w:pStyle w:val="Normal"/>
        <w:overflowPunct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li aspiranti esperti dovranno far pervenire:</w:t>
      </w:r>
    </w:p>
    <w:p>
      <w:pPr>
        <w:pStyle w:val="Header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domanda in carta semplice riportante le proprie generalità, recapito telefonico ed e-mail corredato da dettagliato </w:t>
      </w:r>
      <w:r>
        <w:rPr>
          <w:rFonts w:cs="Arial" w:ascii="Arial" w:hAnsi="Arial"/>
          <w:i/>
          <w:iCs/>
          <w:sz w:val="24"/>
          <w:szCs w:val="24"/>
        </w:rPr>
        <w:t>curriculum vitae</w:t>
      </w:r>
      <w:r>
        <w:rPr>
          <w:rFonts w:cs="Arial" w:ascii="Arial" w:hAnsi="Arial"/>
          <w:sz w:val="24"/>
          <w:szCs w:val="24"/>
        </w:rPr>
        <w:t>  redatto in formato europeo. L’aspirante deve, inoltre, dichiarare nella domanda la disponibilità a svolgere l’incarico secondo il calendario predisposto dal Gruppo Operativo del Piano, assicurando la propria presenza negli incontri propedeutici all’inizio delle attività e nelle manifestazioni conclusive del progetto.</w:t>
      </w:r>
    </w:p>
    <w:p>
      <w:pPr>
        <w:pStyle w:val="Normal"/>
        <w:overflowPunct w:val="false"/>
        <w:spacing w:lineRule="auto" w:line="360"/>
        <w:jc w:val="both"/>
        <w:rPr/>
      </w:pPr>
      <w:r>
        <w:rPr>
          <w:rFonts w:cs="Arial" w:ascii="Arial" w:hAnsi="Arial"/>
        </w:rPr>
        <w:t>L’istanza dovrà pervenire in busta chiusa e dovrà espressamente indicare i dati del mittente e la dicitura:</w:t>
      </w:r>
      <w:r>
        <w:rPr>
          <w:rFonts w:cs="Arial" w:ascii="Arial" w:hAnsi="Arial"/>
          <w:bCs/>
        </w:rPr>
        <w:t xml:space="preserve">“SELEZIONE ESPERTI ESTERNI PIANO INTEGRATO DEGLI INTERVENTI  P.O.N. 2007-2013”  </w:t>
      </w:r>
      <w:r>
        <w:rPr>
          <w:rFonts w:cs="Arial" w:ascii="Arial" w:hAnsi="Arial"/>
        </w:rPr>
        <w:t xml:space="preserve">e dovrà essere inviata, a mezzo raccomandata A.R o consegnata </w:t>
      </w:r>
      <w:r>
        <w:rPr>
          <w:rFonts w:cs="Arial" w:ascii="Arial" w:hAnsi="Arial"/>
          <w:i/>
          <w:iCs/>
        </w:rPr>
        <w:t>brevi manu</w:t>
      </w:r>
      <w:r>
        <w:rPr>
          <w:rFonts w:cs="Arial" w:ascii="Arial" w:hAnsi="Arial"/>
        </w:rPr>
        <w:t>,  a: </w:t>
      </w:r>
    </w:p>
    <w:p>
      <w:pPr>
        <w:pStyle w:val="Header"/>
        <w:spacing w:lineRule="auto" w:line="360" w:before="0" w:after="0"/>
        <w:ind w:first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.D. “MADRE TERESA DI CALCUTTA”</w:t>
      </w:r>
    </w:p>
    <w:p>
      <w:pPr>
        <w:pStyle w:val="Header"/>
        <w:spacing w:lineRule="auto" w:line="360" w:before="0" w:after="0"/>
        <w:ind w:first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Piazza Duomo, 9  - 95032   BELPASSO    (CT)</w:t>
      </w:r>
    </w:p>
    <w:p>
      <w:pPr>
        <w:pStyle w:val="Heade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L’istanza dovrà pervenire presso gli uffici di segreteria entro e non oltre   le ore 12,30 del 10.01.2010  (farà fede il timbro postale). </w:t>
      </w:r>
    </w:p>
    <w:p>
      <w:pPr>
        <w:pStyle w:val="Header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Non saranno prese in considerazione istanze  inviate via fax o per e-mai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La valutazione comparativa dei curriculi, ai fini della formazione della graduatoria finale di merito, verrà effettuata dal Gruppo Operativo del Piano, presieduto dal Dirigente Scolastic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ranno valutati i documenti prodotti dagli interessati sulla base dei seguenti criteri di riferiment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Titoli accademici, culturali e certificazioni specifiche;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 Precedenti esperienze in progetti PON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) Precedenti esperienze  in progetti POR.</w:t>
      </w:r>
    </w:p>
    <w:p>
      <w:pPr>
        <w:pStyle w:val="Normal"/>
        <w:overflowPunct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dipendenti della Pubblica Amministrazione interessati alla selezione dovranno essere autorizzati a svolgere l’attività dal rispettivo dirigente e la stipula dell’eventuale contratto è subordinata al rilascio in forma scritta della autorizzazione medesima.</w:t>
      </w:r>
    </w:p>
    <w:p>
      <w:pPr>
        <w:pStyle w:val="Normal"/>
        <w:overflowPunct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quanto non espressamente indicato valgono le disposizioni Ministeriali indicate nelle Linee Guida di attuazione dei Piani Integrati di Intervento.  </w:t>
      </w:r>
    </w:p>
    <w:p>
      <w:pPr>
        <w:pStyle w:val="Normal"/>
        <w:overflowPunct w:val="false"/>
        <w:spacing w:lineRule="auto" w:line="360"/>
        <w:ind w:right="-2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ente bando è affisso all’Albo dell’Istituzione Scolastica e diffuso tramite la rete intranet del Ministero della Pubblica Istruzione.</w:t>
      </w:r>
    </w:p>
    <w:p>
      <w:pPr>
        <w:pStyle w:val="Normal"/>
        <w:overflowPunct w:val="false"/>
        <w:spacing w:lineRule="auto" w:line="360"/>
        <w:ind w:right="-2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spacing w:lineRule="auto" w:line="360"/>
        <w:ind w:right="-262" w:hanging="0"/>
        <w:jc w:val="both"/>
        <w:rPr/>
      </w:pPr>
      <w:r>
        <w:rPr>
          <w:rFonts w:cs="Arial" w:ascii="Arial" w:hAnsi="Arial"/>
        </w:rPr>
        <w:t xml:space="preserve">E’  parte integrante del presente avviso :     </w:t>
      </w:r>
    </w:p>
    <w:p>
      <w:pPr>
        <w:pStyle w:val="Normal"/>
        <w:overflowPunct w:val="false"/>
        <w:spacing w:lineRule="auto" w:line="360"/>
        <w:ind w:right="-2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legato: tabella valutazione titoli</w:t>
      </w:r>
    </w:p>
    <w:p>
      <w:pPr>
        <w:pStyle w:val="Normal"/>
        <w:overflowPunct w:val="false"/>
        <w:spacing w:lineRule="auto" w:line="360"/>
        <w:ind w:right="-26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Il Dirigente scolastico</w:t>
      </w:r>
    </w:p>
    <w:p>
      <w:pPr>
        <w:pStyle w:val="Normal"/>
        <w:overflowPunct w:val="false"/>
        <w:spacing w:lineRule="auto" w:line="360"/>
        <w:ind w:right="-2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FIRMA 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LL.  1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CHEDA DI  AUTOVALUTAZIONE ESPERTO ESTERNO PON 2009/2010</w:t>
      </w:r>
    </w:p>
    <w:p>
      <w:pPr>
        <w:pStyle w:val="Normal"/>
        <w:autoSpaceDE w:val="false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GNOME ________________________________________   NOME ___________________________________________</w:t>
      </w:r>
    </w:p>
    <w:p>
      <w:pPr>
        <w:pStyle w:val="Normal"/>
        <w:autoSpaceDE w:val="false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197"/>
        <w:gridCol w:w="946"/>
        <w:gridCol w:w="2189"/>
        <w:gridCol w:w="646"/>
        <w:gridCol w:w="1514"/>
        <w:gridCol w:w="84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ndidato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P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urea  specifica attinente al settore specifico quadriennale o specialistica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lod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urea  specifica attinente al settore specifico triennale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lod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orato di ricerca nel settore  specifico (max 1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titolo accademico (max 1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lod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post-lauream nel settore specifico (o master) biennale (max 1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post-lauream nel settore specifico (o master) annuale (max 1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nel settore specific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Competenze informatich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D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 o altro (un solo titolo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BBLICAZION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blicazione di testi nel settore specifico  (max 3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blicazione, articoli o saggi in riviste ad indirizzo educativo-didattico attinenti (max 3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ECIPAZIONE CORSI COME DOCENT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i di formazione su tematiche attinenti il settore  (max 3 corsi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rsi attinenti l’uso specifico di laboratori attinenti al settore nella scuola primaria (max 3)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i attinenti l’uso specifico di laboratori attinenti al settore in altro ordine di scuola (max 2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ECIPAZIONE CORSI COME DISCENT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i di formazione su tematiche attinenti il settore di competenza in qualità di discente (max 3 corsi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ERIENZE LAVORATIV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e Universitario  (max 3 anni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ore di ricerca  (max 1 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tore di cattedra  (max 3 anni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e Sc. Primaria  specialista nel settore (max 5 anni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za nel campo dell’innovazione e tecnologia, innovazione e tecnologia applicata alla didattica  (max 2 anni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e altro tipo di scuola  (max 5 anni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ile/conduzione progetto didattico sull’uso del laboratorio specifico per alunni sc. Primaria(max 3 prog.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sponsabile/conduzione progetto didattico sull’uso del laboratorio specifico in altro ordine di scuola (max 3 prog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zione di disoccupazione o in occupazion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ERIENZE FONDI STRUTTURAL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e nel settore specifico (max 5 esperienze 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or /facilitatore/valutatore/altro (max 5 esperienze 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 CORSI PER ADULT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e nel settore specifico (max 3 esperienze 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INSINDACABILE GIUDIZIO DEL GRUPPO OPERATIVO DI PIANO (GOP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ACITA’ PROGETTUALE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i per la valutazione del progetto, allegato all’istanza, presentato dal candidato . Fino ad un max di 10 p. (max p.2 x ciascun indicatore)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ovazion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lit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renza con l’attività da svolger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ordanza tra obiettivi -metodi – strument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alità di verific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5"/>
      <w:type w:val="nextPage"/>
      <w:pgSz w:w="11906" w:h="16838"/>
      <w:pgMar w:left="1134" w:right="1134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567"/>
        </w:tabs>
        <w:ind w:left="567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/>
      <w:outlineLvl w:val="1"/>
    </w:pPr>
    <w:rPr>
      <w:rFonts w:ascii="Arial" w:hAnsi="Arial" w:eastAsia="Arial Unicode MS" w:cs="Arial"/>
      <w:b/>
      <w:bCs/>
      <w:color w:val="00000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 Narrow" w:hAnsi="Arial Narrow" w:cs="Arial Narrow"/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 Narrow" w:hAnsi="Arial Narrow" w:cs="Arial Narrow"/>
      <w:b/>
      <w:i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Arial Unicode MS" w:cs="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cs="Arial Narrow"/>
      <w:b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Arial Narrow" w:hAnsi="Arial Narrow" w:cs="Arial Narrow"/>
      <w:b/>
      <w:i w:val="false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cs="Arial Narrow"/>
      <w:b/>
      <w:i w:val="false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Bodytext2">
    <w:name w:val="bodytext2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7:26:00Z</dcterms:created>
  <dc:creator>PROJECT</dc:creator>
  <dc:description/>
  <cp:keywords/>
  <dc:language>en-US</dc:language>
  <cp:lastModifiedBy>Xp Professional Sp2b Italiano</cp:lastModifiedBy>
  <cp:lastPrinted>2008-01-30T13:00:00Z</cp:lastPrinted>
  <dcterms:modified xsi:type="dcterms:W3CDTF">2010-12-06T07:32:00Z</dcterms:modified>
  <cp:revision>3</cp:revision>
  <dc:subject/>
  <dc:title>                </dc:title>
</cp:coreProperties>
</file>